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819" w:leader="none"/>
          <w:tab w:val="left" w:pos="7770" w:leader="none"/>
        </w:tabs>
        <w:spacing w:lineRule="exact" w:line="320"/>
        <w:rPr>
          <w:b w:val="false"/>
          <w:b w:val="false"/>
          <w:sz w:val="28"/>
          <w:szCs w:val="28"/>
        </w:rPr>
      </w:pPr>
      <w:r>
        <w:rPr>
          <w:sz w:val="20"/>
        </w:rPr>
        <w:tab/>
        <w:tab/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18986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03.10.2022                   </w:t>
        <w:tab/>
        <w:tab/>
        <w:tab/>
        <w:t xml:space="preserve">                                                      № 73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5 июня 2014 года 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еречня муниципальных программ сельского поселения Кубанец Тимаше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В целях выполнения Федерального закона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и в связи с переходом начиная с 2015 года на муниципальные программы сельского поселения Кубанец Тимашевского района, п</w:t>
      </w:r>
      <w:r>
        <w:rPr>
          <w:spacing w:val="4"/>
          <w:sz w:val="28"/>
          <w:szCs w:val="28"/>
        </w:rPr>
        <w:t xml:space="preserve">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5 июня 2014 года № 76 «Об утверждении перечня муниципальных программ сельского поселения Кубанец Тимашевского района» изложив приложение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местителю главы сельского поселения Кубанец Тимашевского района Н.С. Батанцевой опубликовать настоящее постановление в газете «Вести сельского поселения Кубанец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ного специалиста администрации сельского поселения Кубанец Тимашевского района Я.А. Саворску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Н.А. Дема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5 июня 2014 года № 76 «Об утверждении перечня муниципальных программ сельского поселения Кубанец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имашевского района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38:00Z</dcterms:created>
  <dc:creator>OLEG</dc:creator>
  <dc:description/>
  <cp:keywords/>
  <dc:language>en-US</dc:language>
  <cp:lastModifiedBy>user</cp:lastModifiedBy>
  <cp:lastPrinted>2014-11-05T10:58:00Z</cp:lastPrinted>
  <dcterms:modified xsi:type="dcterms:W3CDTF">2022-10-11T08:38:00Z</dcterms:modified>
  <cp:revision>2</cp:revision>
  <dc:subject/>
  <dc:title/>
</cp:coreProperties>
</file>